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 Определенные и несобственные интегра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задачах 1 и 2 вычислить определенные интегралы с точностью до двух знаков после запятой;  задачах 3 и 4 вычислить несобственные интегралы или установить их расходимость; в задаче 5, предварительно сделав чертеж, вычислить площадь фигуры, ограниченной указанными линиями; в задаче 6 вычислить объём тела вращения вокруг оси абсци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ариант 1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nary>
            </m:oMath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</m:nary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g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</w:t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9:02:00Z</dcterms:created>
  <dc:creator>Администратор</dc:creator>
  <dc:description/>
  <cp:keywords/>
  <dc:language>en-US</dc:language>
  <cp:lastModifiedBy>Selivanova</cp:lastModifiedBy>
  <dcterms:modified xsi:type="dcterms:W3CDTF">2013-03-03T19:58:00Z</dcterms:modified>
  <cp:revision>6</cp:revision>
  <dc:subject/>
  <dc:title>1</dc:title>
</cp:coreProperties>
</file>